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bining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411877017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484683824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1 – 3 pgs. 140 –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Example 4 pg. 14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5 – 8 pgs.  148-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14:00Z</dcterms:created>
  <dc:creator>Tammy Lambourne</dc:creator>
  <dc:description/>
  <cp:keywords/>
  <dc:language>en-US</dc:language>
  <cp:lastModifiedBy>Tammy Lambourne</cp:lastModifiedBy>
  <dcterms:modified xsi:type="dcterms:W3CDTF">2014-11-11T14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